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Greenhouse Gas Questions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1:  How do greenhouse gasses trap heat in the atmosphere?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2:What evidence is there that global warming has occurred?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3: Where do they come from?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23:00Z</dcterms:created>
  <dc:creator>PA Department of Education</dc:creator>
  <dc:description/>
  <cp:keywords/>
  <dc:language>en-US</dc:language>
  <cp:lastModifiedBy>PA Department of Education</cp:lastModifiedBy>
  <dcterms:modified xsi:type="dcterms:W3CDTF">2009-05-27T17:33:00Z</dcterms:modified>
  <cp:revision>1</cp:revision>
  <dc:subject/>
  <dc:title>Greenhouse Gas Questions</dc:title>
</cp:coreProperties>
</file>